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ОГКУ «Центр социальной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населения Тегульдетского района»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огданс О.В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АСПОРТ ДОСТУПНОСТИ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ъекта социальной инфраструктуры (ОСИ)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21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У «Районный центр творчества и досуга с филиалам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горский дом досуга и творчества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(вид) объекта _</w:t>
      </w:r>
      <w:r>
        <w:rPr>
          <w:rFonts w:cs="Times New Roman" w:ascii="Times New Roman" w:hAnsi="Times New Roman"/>
          <w:sz w:val="24"/>
          <w:szCs w:val="24"/>
          <w:u w:val="single"/>
        </w:rPr>
        <w:t>учреждение культуры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636903, Тегульдетский район, д. Красная Горка., ул. Советская, 3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2__ этажа, 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1_____ этаже), _69,5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88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Дата предстоящих плановых ремонтных работ: текущего </w:t>
      </w:r>
      <w:r>
        <w:rPr>
          <w:rFonts w:cs="Times New Roman" w:ascii="Times New Roman" w:hAnsi="Times New Roman"/>
          <w:sz w:val="24"/>
          <w:szCs w:val="24"/>
          <w:u w:val="single"/>
        </w:rPr>
        <w:t>2018-2019</w:t>
      </w:r>
      <w:r>
        <w:rPr>
          <w:rFonts w:cs="Times New Roman" w:ascii="Times New Roman" w:hAnsi="Times New Roman"/>
          <w:sz w:val="24"/>
          <w:szCs w:val="24"/>
        </w:rPr>
        <w:t>___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горский дом досуга и творчества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 Тегульдетский район, с. Тегульдет, ул. Садовая, 1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ь) _</w:t>
      </w:r>
      <w:r>
        <w:rPr>
          <w:rFonts w:cs="Times New Roman" w:ascii="Times New Roman" w:hAnsi="Times New Roman"/>
          <w:sz w:val="24"/>
          <w:szCs w:val="24"/>
          <w:u w:val="single"/>
        </w:rPr>
        <w:t>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Форма собственности (государственная, негосударственная) 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осударственн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 Территориальная    принадлежность    (федеральная,    региональная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) _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1. Вышестоящая организация (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КУ «РЦТиД с филиалами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Адрес вышестоящей организации, другие координаты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, с. Тегульдет., ул. Садовая, 12, 8 (38246) 2-13-55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Характеристика деятельности организации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 обслуживанию населения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фера  деятельности (здравоохранение, образование, социальная защита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 культура  и  спорт,  культура,  связь  и информация, транспорт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фонд, потребительский рынок и сфера услуг, другое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иды оказываемых услу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льтурно-досуг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Форма  оказания  услуг: (на объекте, с длительным пребыванием, в т.ч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нием, на дому, дистанционно) </w:t>
      </w:r>
      <w:r>
        <w:rPr>
          <w:rFonts w:cs="Times New Roman" w:ascii="Times New Roman" w:hAnsi="Times New Roman"/>
          <w:sz w:val="24"/>
          <w:szCs w:val="24"/>
          <w:u w:val="single"/>
        </w:rPr>
        <w:t>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Категории  обслуживаемого  населения  по возрасту:  (дети,  взрослы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способного возраста, пожилые; все возрастные категор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се возрастные категори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 Категории  обслуживаемых  инвалидов:  инвалиды,  передвигающиеся  н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ке,  инвалиды с нарушениями опорно-двигательного аппарата; нарушениям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, нарушениями слуха, нарушениями умственного развит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лановая  мощность:  посещаемость  (количество обслуживаемых в день)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имость, пропускная способность ____</w:t>
      </w:r>
      <w:r>
        <w:rPr>
          <w:rFonts w:cs="Times New Roman" w:ascii="Times New Roman" w:hAnsi="Times New Roman"/>
          <w:sz w:val="24"/>
          <w:szCs w:val="24"/>
          <w:u w:val="single"/>
        </w:rPr>
        <w:t>10/30/40 чел.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Участие  в  исполнении  ИПР  инвалида,  ребенка-инвалида  (да,   нет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да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Состояние доступности объект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ешеходная доступнос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тояние до объекта от остановки транспорта ____________________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 мин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</w:t>
      </w:r>
      <w:r>
        <w:rPr>
          <w:rFonts w:cs="Times New Roman" w:ascii="Times New Roman" w:hAnsi="Times New Roman"/>
          <w:sz w:val="24"/>
          <w:szCs w:val="24"/>
          <w:u w:val="single"/>
        </w:rPr>
        <w:t>(д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</w:t>
      </w:r>
      <w:r>
        <w:rPr>
          <w:rFonts w:cs="Times New Roman" w:ascii="Times New Roman" w:hAnsi="Times New Roman"/>
          <w:sz w:val="24"/>
          <w:szCs w:val="24"/>
          <w:u w:val="single"/>
        </w:rPr>
        <w:t>;   не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Информация на пути следования к объекту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</w:t>
      </w:r>
      <w:r>
        <w:rPr>
          <w:rFonts w:cs="Times New Roman" w:ascii="Times New Roman" w:hAnsi="Times New Roman"/>
          <w:sz w:val="24"/>
          <w:szCs w:val="24"/>
          <w:u w:val="single"/>
        </w:rPr>
        <w:t>есть лестницы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х обустройство для инвалидов на коляске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рганизация доступности объекта для инвалидов - форма обслуживания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K:%5C%D0%9F%D0%B0%D1%81%D0%BF%D0%BE%D1%80%D1%82%20(2).docx" \l "Par1694%23Par169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520"/>
        <w:gridCol w:w="31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Категория инвалидов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(вид нарушения)        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ариант организаци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доступности объект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формы обслуживания)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694%23Par1694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категории инвалидов и МГН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инвалиды: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двигающиеся на креслах-колясках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опорно-двигательного аппарата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зрения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слуха 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умственного развития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один из вариантов: "А", "Б", "ДУ", "ВНД"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стояние доступности основных структурно-функциональных з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3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структурно-функциональные зоны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ояние доступности,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том числе для основных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тегорий инвалидов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722%23Par1722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У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 К,О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 К,О,У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 Указывается: ДП-В - доступно полностью всем; ДП-И (К, О, С, Г, У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ступно  полностью  избирательно  (указать категории инвалидов); ДЧ-В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  частично  всем;  ДЧ-И  (К,  О,  С,  Г,  У)  -  доступно  частично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  (указать  категории  инвалидов); ДУ - доступно условно, ВНД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недоступно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Итоговое заключение о состоянии доступности ОСИ: </w:t>
      </w:r>
      <w:r>
        <w:rPr>
          <w:rFonts w:cs="Times New Roman" w:ascii="Times New Roman" w:hAnsi="Times New Roman"/>
          <w:b/>
          <w:sz w:val="24"/>
          <w:szCs w:val="24"/>
        </w:rPr>
        <w:t>Состояние доступности объекта оценено как доступно частично избирательно для разных категорий инвалидов, а также присутствует временная недоступность, что не обеспечивает полноценного нахождения на объекте.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4. Управленческое решени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комендации по адаптации основных структурных элементов объек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400"/>
        <w:gridCol w:w="324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Основные структурно-функциональные зон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объекта                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мендации по адапт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а (вид работы)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761%23Par1761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ритория, прилегающая к зданию (участок)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нуждаетс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нуждается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нуждаетс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ие решения невозможны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истема информации на объекте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 всех зонах)   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зоны и участки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Указывается  один из вариантов (видов работ): не нуждается; ремон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ущий,  капитальный);  индивидуальное решение с ТСР; технические решен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ы - организация альтернативной формы обслуживания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ериод проведения работ __</w:t>
      </w:r>
      <w:r>
        <w:rPr>
          <w:rFonts w:cs="Times New Roman" w:ascii="Times New Roman" w:hAnsi="Times New Roman"/>
          <w:sz w:val="24"/>
          <w:szCs w:val="24"/>
          <w:u w:val="single"/>
        </w:rPr>
        <w:t>2018-2019 годы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исполнения 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документа: программы, план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жидаемый результат (по состоянию доступности) после выполнения  рабо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аптации </w:t>
      </w:r>
      <w:r>
        <w:rPr>
          <w:rFonts w:cs="Times New Roman" w:ascii="Times New Roman" w:hAnsi="Times New Roman"/>
          <w:sz w:val="24"/>
          <w:szCs w:val="24"/>
          <w:u w:val="single"/>
        </w:rPr>
        <w:t>беспрепятственный доступ (эвакуация) на объек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а исполнения программы, плана  (по  состоянию  доступности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ступно в полном объеме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Для принятия решения </w:t>
      </w:r>
      <w:r>
        <w:rPr>
          <w:rFonts w:cs="Times New Roman" w:ascii="Times New Roman" w:hAnsi="Times New Roman"/>
          <w:b/>
          <w:sz w:val="24"/>
          <w:szCs w:val="24"/>
        </w:rPr>
        <w:t>требуется</w:t>
      </w:r>
      <w:r>
        <w:rPr>
          <w:rFonts w:cs="Times New Roman" w:ascii="Times New Roman" w:hAnsi="Times New Roman"/>
          <w:sz w:val="24"/>
          <w:szCs w:val="24"/>
        </w:rPr>
        <w:t>, не требуется (нужное подчеркнуть)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 заключение  уполномоченной  организации  о  состоянии  доступност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  (наименование   документа  и  выдавшей  его  организации,  дата)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тся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нет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  Информация  размещена  (обновлена)  на  Карте  доступности  субъект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дата _____________нет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айта, портал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5. Особые отметк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формирован на основании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кеты (информации об объекте)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а обследования объекта: N акта __________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я Комиссии _________________________ от "__" _____________ 20__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НКЕТА (информация об объекте социальной инфраструктуры) К ПАСПОРТУ ДОСТУПНОСТИ ОСИ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   </w:t>
      </w:r>
      <w:r>
        <w:rPr/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об объекте социальной инфраструктуры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ДОСТУПНОСТИ ОСИ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 __</w:t>
      </w:r>
      <w:r>
        <w:rPr>
          <w:rFonts w:cs="Times New Roman" w:ascii="Times New Roman" w:hAnsi="Times New Roman"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(вид) объекта _</w:t>
      </w:r>
      <w:r>
        <w:rPr>
          <w:rFonts w:cs="Times New Roman" w:ascii="Times New Roman" w:hAnsi="Times New Roman"/>
          <w:sz w:val="24"/>
          <w:szCs w:val="24"/>
          <w:u w:val="single"/>
        </w:rPr>
        <w:t>учреждение культуры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636903, Тегульдетский район, д. Красная Горка., ул. Советская, 3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2__ этажа, 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1_____ этаже), _69,5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88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Дата предстоящих плановых ремонтных работ: текущего   </w:t>
      </w:r>
      <w:r>
        <w:rPr>
          <w:rFonts w:cs="Times New Roman" w:ascii="Times New Roman" w:hAnsi="Times New Roman"/>
          <w:sz w:val="24"/>
          <w:szCs w:val="24"/>
          <w:u w:val="single"/>
        </w:rPr>
        <w:t>2018-2019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горский дом досуга и творчества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 Тегульдетский район, с. Тегульдет, ул. Садовая, 1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ь) _</w:t>
      </w:r>
      <w:r>
        <w:rPr>
          <w:rFonts w:cs="Times New Roman" w:ascii="Times New Roman" w:hAnsi="Times New Roman"/>
          <w:sz w:val="24"/>
          <w:szCs w:val="24"/>
          <w:u w:val="single"/>
        </w:rPr>
        <w:t>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Форма собственности (государственная, негосударственная) 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осударственн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 Территориальная    принадлежность    (федеральная,    региональная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) _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1. Вышестоящая организация (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КУ «РЦТиД с филиалами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Адрес вышестоящей организации, другие координаты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, с. Тегульдет., ул. Садовая, 12, 8 (38246) 2-13-55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Характеристика деятельности организации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фера  деятельности (здравоохранение, образование, социальная защита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 культура  и  спорт,  культура,  связь  и информация, транспорт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фонд, потребительский рынок и сфера услуг, другое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иды оказываемых услу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льтурно-досуг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Форма  оказания  услуг: (на объекте, с длительным пребыванием, в т.ч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нием, на дому, дистанционно)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Категории  обслуживаемого  населения  по возрасту:  (дети,  взрослы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способного возраста, пожилые; все возрастные категор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се возрастные категори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 Категории  обслуживаемых  инвалидов:  инвалиды,  передвигающиеся  н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ке,  инвалиды с нарушениями опорно-двигательного аппарата; нарушениям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, нарушениями слуха, нарушениями умственного развит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лановая  мощность:  посещаемость  (количество обслуживаемых в день)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имость, пропускная способность ____</w:t>
      </w:r>
      <w:r>
        <w:rPr>
          <w:rFonts w:cs="Times New Roman" w:ascii="Times New Roman" w:hAnsi="Times New Roman"/>
          <w:sz w:val="24"/>
          <w:szCs w:val="24"/>
          <w:u w:val="single"/>
        </w:rPr>
        <w:t>10/30/40 чел.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Участие  в  исполнении  ИПР  инвалида,  ребенка-инвалида  (да,   нет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да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ояние доступности объекта для инвалидов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маломобильных групп населения (МГН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ешеходная доступнос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тояние до объекта от остановки транспорта ____________________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 мин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 наличие выделенного от проезжей части пешеходного пути </w:t>
      </w:r>
      <w:r>
        <w:rPr>
          <w:rFonts w:cs="Times New Roman" w:ascii="Times New Roman" w:hAnsi="Times New Roman"/>
          <w:sz w:val="24"/>
          <w:szCs w:val="24"/>
          <w:u w:val="single"/>
        </w:rPr>
        <w:t>(д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</w:t>
      </w:r>
      <w:r>
        <w:rPr>
          <w:rFonts w:cs="Times New Roman" w:ascii="Times New Roman" w:hAnsi="Times New Roman"/>
          <w:sz w:val="24"/>
          <w:szCs w:val="24"/>
          <w:u w:val="single"/>
        </w:rPr>
        <w:t>;   не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Информация на пути следования к объекту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х обустройство для инвалидов на коляске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Вариант организации доступности ОСИ(форма обслуживания)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K:%5C%D0%9F%D0%B0%D1%81%D0%BF%D0%BE%D1%80%D1%82%20(2).docx" \l "Par1694%23Par169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/>
        <w:t xml:space="preserve"> с учетом </w:t>
      </w:r>
    </w:p>
    <w:p>
      <w:pPr>
        <w:pStyle w:val="ConsPlusNonformat1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 35-101-200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520"/>
        <w:gridCol w:w="31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Категория инвалидов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(вид нарушения)        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ариант организаци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доступности объект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формы обслуживания)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694%23Par1694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категории инвалидов и МГН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инвалиды: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двигающиеся на креслах-колясках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опорно-двигательного аппарата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зрения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слуха 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умственного развития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один из вариантов: "А", "Б", "ДУ", "ВНД"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правленческое решение (предложения по адаптации основных структурных элементов объект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3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структурно-функциональные зоны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ояние доступности,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том числе для основных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тегорий инвалидов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722%23Par1722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У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 К,О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Ч-И (Г, К,О,У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Указывается  один из вариантов (видов работ): не нуждается; ремон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ущий,  капитальный);  индивидуальное решение с ТСР; технические решен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ы - организация альтернативной формы обслуживания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  информации   на   Карте   доступности   субъекта   Российской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согласовано 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, должность; координаты для связ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представителя объек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 ОГКУ «Центр социальной 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населения Тегульдетского района»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огданс О.В.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ОБСЛ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кта социальной инфраструк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АСПОРТУ ДОСТУПНОСТИ ОС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1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947"/>
      </w:tblGrid>
      <w:tr>
        <w:trPr/>
        <w:tc>
          <w:tcPr>
            <w:tcW w:w="2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омская область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«_____» ____________ 20___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сведения об объек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именование (вид)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нежилое здание_(учреждение культуры)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636902, Томская область Тегульдетский район, д. Красная Горка, ул. Советская, 3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2__ этажа, 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асть здания __________ этажей (или на ____1___ этаже)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69,5__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88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 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 г.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горский дом досуга и творчества Красногорский ДДи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 Тегульдетский район, с.Тегульдет, ул. Садовая, 12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Характеристика деятельности организации на объек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ополнительная информация: </w:t>
      </w:r>
      <w:r>
        <w:rPr>
          <w:b/>
          <w:u w:val="single"/>
        </w:rPr>
        <w:t>Культурно-досуговая деятельно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остояние доступности объе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 Путь следования к объекту пассажирским транспортом</w:t>
      </w:r>
    </w:p>
    <w:p>
      <w:pPr>
        <w:pStyle w:val="Normal"/>
        <w:rPr/>
      </w:pPr>
      <w:r>
        <w:rPr/>
        <w:t xml:space="preserve">(описать маршрут движения с использованием пассажирского транспорта) 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(общественный транспорт отсутствует)</w:t>
      </w:r>
    </w:p>
    <w:p>
      <w:pPr>
        <w:pStyle w:val="Normal"/>
        <w:rPr/>
      </w:pPr>
      <w:r>
        <w:rPr/>
        <w:t xml:space="preserve">наличие адаптированного пассажирского транспорта к объекту </w:t>
      </w:r>
      <w:r>
        <w:rPr>
          <w:b/>
          <w:u w:val="single"/>
        </w:rPr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 Путь к объекту от ближайшей остановки пассажирского транспор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2.1. расстояние до объекта от остановки транспорта  --- м</w:t>
      </w:r>
    </w:p>
    <w:p>
      <w:pPr>
        <w:pStyle w:val="Normal"/>
        <w:rPr/>
      </w:pPr>
      <w:r>
        <w:rPr/>
        <w:t>3.2.2. время движения (пешком) (в зависимости то мета жительства) --- мин</w:t>
      </w:r>
    </w:p>
    <w:p>
      <w:pPr>
        <w:pStyle w:val="Normal"/>
        <w:rPr/>
      </w:pPr>
      <w:r>
        <w:rPr/>
        <w:t xml:space="preserve">3.2.3. наличие  выделенного от проезжей части пешеходного пути </w:t>
      </w:r>
      <w:r>
        <w:rPr>
          <w:b/>
          <w:iCs/>
          <w:u w:val="single"/>
        </w:rPr>
        <w:t>нет</w:t>
      </w:r>
      <w:r>
        <w:rPr>
          <w:b/>
          <w:u w:val="single"/>
        </w:rPr>
        <w:t>,</w:t>
      </w:r>
    </w:p>
    <w:p>
      <w:pPr>
        <w:pStyle w:val="Normal"/>
        <w:rPr/>
      </w:pPr>
      <w:r>
        <w:rPr/>
        <w:t xml:space="preserve">3.2.4.Перекрестки: </w:t>
      </w:r>
      <w:r>
        <w:rPr>
          <w:b/>
          <w:iCs/>
          <w:u w:val="single"/>
        </w:rPr>
        <w:t>нерегулируемые</w:t>
      </w:r>
    </w:p>
    <w:p>
      <w:pPr>
        <w:pStyle w:val="Normal"/>
        <w:rPr/>
      </w:pPr>
      <w:r>
        <w:rPr/>
        <w:t xml:space="preserve">3.2.5.Информация на пути следования к объекту: </w:t>
      </w:r>
      <w:r>
        <w:rPr>
          <w:i/>
          <w:iCs/>
        </w:rPr>
        <w:t xml:space="preserve">акустическая, тактильная, визуальная; </w:t>
      </w:r>
      <w:r>
        <w:rPr>
          <w:b/>
          <w:iCs/>
          <w:u w:val="single"/>
        </w:rPr>
        <w:t>нет</w:t>
      </w:r>
    </w:p>
    <w:p>
      <w:pPr>
        <w:pStyle w:val="Normal"/>
        <w:rPr/>
      </w:pPr>
      <w:r>
        <w:rPr/>
        <w:t xml:space="preserve">3.2.6 Перепады высоты на пути: </w:t>
      </w:r>
      <w:r>
        <w:rPr>
          <w:b/>
          <w:iCs/>
          <w:u w:val="single"/>
        </w:rPr>
        <w:t>нет</w:t>
      </w:r>
    </w:p>
    <w:p>
      <w:pPr>
        <w:pStyle w:val="Normal"/>
        <w:ind w:firstLine="567"/>
        <w:rPr/>
      </w:pPr>
      <w:r>
        <w:rPr/>
        <w:t xml:space="preserve">Их обустройство для инвалидов на коляске: </w:t>
      </w:r>
      <w:r>
        <w:rPr>
          <w:b/>
          <w:iCs/>
          <w:u w:val="single"/>
        </w:rPr>
        <w:t>препятствий нет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 Организация доступности объекта для инвалидов – форма обслужи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200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инвалидов</w:t>
            </w:r>
          </w:p>
          <w:p>
            <w:pPr>
              <w:pStyle w:val="Normal"/>
              <w:spacing w:before="0" w:after="200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организации доступности объекта</w:t>
            </w:r>
          </w:p>
          <w:p>
            <w:pPr>
              <w:pStyle w:val="Normal"/>
              <w:spacing w:before="0" w:after="200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инвалиды:</w:t>
            </w:r>
          </w:p>
          <w:p>
            <w:pPr>
              <w:pStyle w:val="Normal"/>
              <w:spacing w:before="0" w:after="200"/>
              <w:ind w:left="-89" w:firstLine="14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передвигающиеся на креслах-колясках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опорно-двигательного аппарата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зрения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ВНД</w:t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слуха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умственного развития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указывается один из вариантов: </w:t>
      </w:r>
      <w:r>
        <w:rPr>
          <w:b/>
          <w:bCs/>
        </w:rPr>
        <w:t>«А», «Б», «ДУ», «ВН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 Состояние доступности основных структурно-функциональных з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200"/>
              <w:ind w:left="-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ояние доступности,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для основных категорий инвалидов**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*</w:t>
      </w:r>
      <w:r>
        <w:rPr/>
        <w:t>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5. ИТОГОВОЕ  ЗАКЛЮЧЕНИЕ о состоянии доступности ОСИ</w:t>
      </w:r>
      <w:r>
        <w:rPr/>
        <w:t>:</w:t>
      </w:r>
      <w:r>
        <w:rPr>
          <w:u w:val="single"/>
        </w:rPr>
        <w:t>УСЛОВНО ДОСТУПНО</w:t>
      </w:r>
      <w:r>
        <w:br w:type="page"/>
      </w:r>
    </w:p>
    <w:p>
      <w:pPr>
        <w:pStyle w:val="Normal"/>
        <w:rPr/>
      </w:pPr>
      <w:r>
        <w:rPr>
          <w:b/>
          <w:bCs/>
        </w:rPr>
        <w:t>4. Управленческое решение</w:t>
      </w:r>
      <w:r>
        <w:rPr/>
        <w:t xml:space="preserve">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Рекомендации по адаптации основных структурных элементов объекта: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76" w:before="0" w:after="200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 по адаптации объекта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 xml:space="preserve">Не нуждается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Технические решения невозможны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Пути движения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6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  <w:t>Все зоны и участки</w:t>
            </w:r>
          </w:p>
          <w:p>
            <w:pPr>
              <w:pStyle w:val="Normal"/>
              <w:spacing w:before="0" w:after="200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Период проведения работ рамках исполнения         2018-2019 годы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(указывается наименование документа: программы, план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4.3Ожидаемый результат (по состоянию доступности)после выполнения работ по адаптации </w:t>
      </w:r>
      <w:r>
        <w:rPr>
          <w:b/>
          <w:u w:val="single"/>
        </w:rPr>
        <w:t>беспрепятственный доступ (эвакуация) на объект</w:t>
      </w:r>
    </w:p>
    <w:p>
      <w:pPr>
        <w:pStyle w:val="Normal"/>
        <w:rPr/>
      </w:pPr>
      <w:r>
        <w:rPr/>
        <w:t xml:space="preserve">Оценка результата исполнения программы, плана (по состоянию доступности) </w:t>
      </w:r>
      <w:r>
        <w:rPr>
          <w:b/>
          <w:u w:val="single"/>
        </w:rPr>
        <w:t>Доступно в полном объ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b/>
          <w:u w:val="single"/>
        </w:rPr>
        <w:t>не требуется</w:t>
      </w:r>
      <w:r>
        <w:rPr/>
        <w:t xml:space="preserve"> </w:t>
      </w:r>
      <w:r>
        <w:rPr>
          <w:i/>
          <w:iCs/>
        </w:rPr>
        <w:t>(нужное подчеркнуть):</w:t>
      </w:r>
    </w:p>
    <w:p>
      <w:pPr>
        <w:pStyle w:val="Normal"/>
        <w:rPr/>
      </w:pPr>
      <w:r>
        <w:rPr/>
        <w:t>4.4.1. согласование на Комиссии 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rPr/>
      </w:pPr>
      <w:r>
        <w:rPr/>
        <w:t>4.4.2. согласование работ с надзорными органами (</w:t>
      </w:r>
      <w:r>
        <w:rPr>
          <w:i/>
          <w:iCs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4.4.3. техническая экспертиза; разработка проектно-сметной документации;</w:t>
      </w:r>
    </w:p>
    <w:p>
      <w:pPr>
        <w:pStyle w:val="Normal"/>
        <w:rPr/>
      </w:pPr>
      <w:r>
        <w:rPr/>
        <w:t>4.4.4. согласование с вышестоящей организацией  (собственником объекта);</w:t>
      </w:r>
    </w:p>
    <w:p>
      <w:pPr>
        <w:pStyle w:val="Normal"/>
        <w:rPr/>
      </w:pPr>
      <w:r>
        <w:rPr/>
        <w:t>4.4.5. согласование с общественными организациями инвалидов _________________________;</w:t>
      </w:r>
    </w:p>
    <w:p>
      <w:pPr>
        <w:pStyle w:val="Normal"/>
        <w:rPr/>
      </w:pPr>
      <w:r>
        <w:rPr/>
        <w:t>4.4.6. другое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  <w:iCs/>
        </w:rPr>
        <w:t>наименование документа и выдавшей его организации, дата</w:t>
      </w:r>
      <w:r>
        <w:rPr/>
        <w:t>), прилагаетс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 Информация может быть размещена (обновлена) на Карте доступности субъекта РФ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собые отмет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обследования:</w:t>
      </w:r>
    </w:p>
    <w:p>
      <w:pPr>
        <w:pStyle w:val="Normal"/>
        <w:rPr/>
      </w:pPr>
      <w:r>
        <w:rPr/>
        <w:t>1. Территории, прилегающей к объекту</w:t>
        <w:tab/>
        <w:tab/>
        <w:tab/>
        <w:tab/>
        <w:t>на __________ л.</w:t>
      </w:r>
    </w:p>
    <w:p>
      <w:pPr>
        <w:pStyle w:val="Normal"/>
        <w:rPr/>
      </w:pPr>
      <w:r>
        <w:rPr/>
        <w:t>2. Входа(входов) в здание</w:t>
        <w:tab/>
        <w:tab/>
        <w:tab/>
        <w:tab/>
        <w:tab/>
        <w:tab/>
        <w:t>на __________ л.</w:t>
      </w:r>
    </w:p>
    <w:p>
      <w:pPr>
        <w:pStyle w:val="Normal"/>
        <w:rPr/>
      </w:pPr>
      <w:r>
        <w:rPr/>
        <w:t>3. Путей движения в здании</w:t>
        <w:tab/>
        <w:tab/>
        <w:tab/>
        <w:tab/>
        <w:tab/>
        <w:t>на __________ л.</w:t>
      </w:r>
    </w:p>
    <w:p>
      <w:pPr>
        <w:pStyle w:val="Normal"/>
        <w:rPr/>
      </w:pPr>
      <w:r>
        <w:rPr/>
        <w:t>4.Зоны целевого назначения объекта</w:t>
        <w:tab/>
        <w:tab/>
        <w:tab/>
        <w:tab/>
        <w:t>на __________ л.</w:t>
      </w:r>
    </w:p>
    <w:p>
      <w:pPr>
        <w:pStyle w:val="Normal"/>
        <w:rPr/>
      </w:pPr>
      <w:r>
        <w:rPr/>
        <w:t>5.Санитарно-гигиенических помещений</w:t>
        <w:tab/>
        <w:tab/>
        <w:tab/>
        <w:tab/>
        <w:t>на __________ л.</w:t>
      </w:r>
    </w:p>
    <w:p>
      <w:pPr>
        <w:pStyle w:val="Normal"/>
        <w:rPr/>
      </w:pPr>
      <w:r>
        <w:rPr/>
        <w:t>6. Системы информации (и связи) на объекте</w:t>
        <w:tab/>
        <w:tab/>
        <w:tab/>
        <w:t>на __________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фотофиксации на объекте __________________</w:t>
        <w:tab/>
        <w:t>на __________ л.</w:t>
      </w:r>
    </w:p>
    <w:p>
      <w:pPr>
        <w:pStyle w:val="Normal"/>
        <w:rPr/>
      </w:pPr>
      <w:r>
        <w:rPr/>
        <w:t>Поэтажные планы, паспорт БТИ _______________________</w:t>
        <w:tab/>
        <w:t>на __________ л.</w:t>
      </w:r>
    </w:p>
    <w:p>
      <w:pPr>
        <w:pStyle w:val="Normal"/>
        <w:rPr/>
      </w:pPr>
      <w:r>
        <w:rPr/>
        <w:t>Другое (в том числе дополнительная информация о путях движения к объекту)</w:t>
      </w:r>
    </w:p>
    <w:p>
      <w:pPr>
        <w:pStyle w:val="Normal"/>
        <w:rPr/>
      </w:pPr>
      <w:r>
        <w:rPr/>
        <w:tab/>
        <w:t>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рабочей группы </w:t>
      </w:r>
    </w:p>
    <w:p>
      <w:pPr>
        <w:pStyle w:val="Normal"/>
        <w:rPr/>
      </w:pPr>
      <w:r>
        <w:rPr/>
        <w:t xml:space="preserve">заместитель Главы Тегульдетского </w:t>
      </w:r>
    </w:p>
    <w:p>
      <w:pPr>
        <w:pStyle w:val="Normal"/>
        <w:rPr/>
      </w:pPr>
      <w:r>
        <w:rPr/>
        <w:t>района по социальным вопросам Романова Л.В.  ______________</w:t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рабочей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ГКУ «ЦСПН Тегульдетского района» Богданс О.В.____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 xml:space="preserve">Ведущий специалист по контролю за назначением выплатой МСП </w:t>
      </w:r>
    </w:p>
    <w:p>
      <w:pPr>
        <w:pStyle w:val="Normal"/>
        <w:rPr/>
      </w:pPr>
      <w:r>
        <w:rPr/>
        <w:t>Демьяненко Л.В.______________</w:t>
      </w:r>
    </w:p>
    <w:p>
      <w:pPr>
        <w:pStyle w:val="Normal"/>
        <w:rPr/>
      </w:pPr>
      <w:r>
        <w:rPr/>
        <w:tab/>
        <w:t>(Подпись)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общественных</w:t>
      </w:r>
    </w:p>
    <w:p>
      <w:pPr>
        <w:pStyle w:val="Normal"/>
        <w:rPr/>
      </w:pPr>
      <w:r>
        <w:rPr/>
        <w:t>организаций инвалидов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организации,</w:t>
      </w:r>
    </w:p>
    <w:p>
      <w:pPr>
        <w:pStyle w:val="Normal"/>
        <w:rPr/>
      </w:pPr>
      <w:r>
        <w:rPr/>
        <w:t>расположенной на объекте</w:t>
      </w:r>
    </w:p>
    <w:p>
      <w:pPr>
        <w:pStyle w:val="Normal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правленческое решение согласовано «____» ____________ 20___ г. (протокол №_____)</w:t>
      </w:r>
    </w:p>
    <w:p>
      <w:pPr>
        <w:pStyle w:val="Normal"/>
        <w:rPr/>
      </w:pPr>
      <w:r>
        <w:rPr/>
        <w:t>Комиссией(название).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 xml:space="preserve">Приложение 1 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1 от «___» 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Территории, прилегающей к зданию (участка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жилое  здание , расположенное по адресу: Томская область, Тегульдетский района, д. Красная Горка, ул. Советская, 31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сногорский дом досуга и твор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426"/>
        <w:gridCol w:w="567"/>
        <w:gridCol w:w="2374"/>
        <w:gridCol w:w="992"/>
        <w:gridCol w:w="1984"/>
        <w:gridCol w:w="113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ход (входы) на территор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на терри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наруж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наруж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Автостоянка и парк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и, прилегающей к зданию (участк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1 от «____» ______ 20___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Входа (входов) в з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жилое здание, расположенное по адресу: Томская область, Тегульдетский район, п. д. Красная Горка, ул. Советская, 31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567"/>
        <w:gridCol w:w="461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наружна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наружный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ходная площадка (перед дверью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Дверь (входна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оответствует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амбу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оответствует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а (входов) в зд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П-И (О, С, У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1 от «___» ______ 2018 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Результаты обследования:</w:t>
      </w:r>
    </w:p>
    <w:p>
      <w:pPr>
        <w:pStyle w:val="Normal"/>
        <w:jc w:val="center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Пути (путей) движения внутри здания (в т.ч. путей эвакуации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Часть нежилого здания, расположенного по адресу: Томская область, Тегульдетский район, д. Красная Горка, ул. Советская, 31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461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1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u w:val="single"/>
              </w:rPr>
              <w:t xml:space="preserve">Коридор </w:t>
            </w:r>
            <w:r>
              <w:rPr/>
              <w:t>(</w:t>
            </w:r>
            <w:r>
              <w:rPr>
                <w:u w:val="single"/>
              </w:rPr>
              <w:t>вестибюль</w:t>
            </w:r>
            <w:r>
              <w:rPr/>
              <w:t>, зона ожидания, галерея, балкон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внутри здани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внутри здани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ифт пассажирский (или подъемник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Двер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ути эвакуации (в т.ч. зоны безопасности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4 (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1 от «___» ______  2018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– зона обслуживания инвали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ежилое здание, расположенного по адресу: Томская область, Тегульдетский район,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. Красная Горка, ул. Советская, 31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461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Кабинет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тсутствуют ТСР  для инвалидов по зрению и слух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Заль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рилавоч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Форма обслуживания с перемещением по маршру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Кабина индивидуального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Зоны целевого назначения зда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4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1 от «___» 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– места приложения труда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3"/>
        <w:gridCol w:w="567"/>
        <w:gridCol w:w="461"/>
        <w:gridCol w:w="2835"/>
        <w:gridCol w:w="850"/>
        <w:gridCol w:w="1418"/>
        <w:gridCol w:w="138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ind w:left="-108" w:right="-14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28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Место приложения тру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4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21 от «___» _____  2018 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– жилые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2835"/>
        <w:gridCol w:w="850"/>
        <w:gridCol w:w="1985"/>
        <w:gridCol w:w="81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ind w:left="-108" w:right="-14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26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 всем; 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rFonts w:ascii="Calibri" w:hAnsi="Calibri" w:cs="Calibri"/>
          <w:sz w:val="22"/>
          <w:szCs w:val="22"/>
        </w:rPr>
      </w:pPr>
      <w:r>
        <w:rPr/>
        <w:t>Приложение 5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1 от «___» _______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анитарно-гигиенических помещений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u w:val="single"/>
        </w:rPr>
        <w:t>Часть нежилого здания, расположенного по адресу: Томская область, с.Тегульдетский район д. Красная Горка, ул. Советская, 3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уалетная 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ушевая/ ванная 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ытовая комната (гардеро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bCs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всем;</w:t>
      </w:r>
      <w:r>
        <w:rPr>
          <w:b/>
          <w:bCs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bCs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bCs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bCs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bCs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 в собственности  Красногорского дома досуговой работы отсутствуют санитарно - гигиенические помещения</w:t>
      </w:r>
      <w:r>
        <w:br w:type="page"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1 от «___» _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истемы информации на объекте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u w:val="single"/>
        </w:rPr>
        <w:t>Часть нежилого здания, расположенного по адресу: Томская область, Тегульдетский район д. Красная Горка, ул. Советская, 3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567"/>
        <w:gridCol w:w="567"/>
        <w:gridCol w:w="2729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изуальны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кустически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актильны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Системы информации на объект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bCs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всем;</w:t>
      </w:r>
      <w:r>
        <w:rPr>
          <w:b/>
          <w:bCs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bCs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bCs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bCs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bCs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/>
        <w:t>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529" w:leader="none"/>
        </w:tabs>
        <w:ind w:firstLine="55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2:03:00Z</dcterms:created>
  <dc:creator>user</dc:creator>
  <dc:description/>
  <cp:keywords/>
  <dc:language>en-US</dc:language>
  <cp:lastModifiedBy>user</cp:lastModifiedBy>
  <dcterms:modified xsi:type="dcterms:W3CDTF">2018-05-31T04:03:00Z</dcterms:modified>
  <cp:revision>14</cp:revision>
  <dc:subject/>
  <dc:title>                                                          УТВЕРЖДАЮ</dc:title>
</cp:coreProperties>
</file>